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099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2"/>
          <w:szCs w:val="24"/>
        </w:rPr>
        <w:t>(pełna nazwa/firma, adres, NIP/PESEL, KRS/CEiDG</w:t>
      </w:r>
      <w:r>
        <w:rPr>
          <w:rFonts w:cs="Arial" w:ascii="Arial" w:hAnsi="Arial"/>
          <w:i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Heading2"/>
        <w:spacing w:lineRule="auto" w:line="276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ANIE INNEGO PODMIOT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 / My: 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 i nazwisko osoby uprawnionej do reprezentowania podmiotu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, i na rzecz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 podmiotu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zobowiązuję się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określenie zasobów, ich zakres oraz sposób wykorzystania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dyspozycji Wykonawcy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 Wykonawcy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 w:before="0" w:after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y wykonywaniu zamówienia pod nazwą: </w:t>
      </w:r>
    </w:p>
    <w:p>
      <w:pPr>
        <w:pStyle w:val="TextBody"/>
        <w:spacing w:lineRule="auto" w:line="276" w:before="0" w:after="240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>Przebudowa części Szkoły Podstawowej w Izdebkach na żłobek w ramach zadania pn. „Żłobek AKTYWNY MALUCH w Izdebkach, 36-203 Izdebki 438”</w:t>
      </w:r>
    </w:p>
    <w:p>
      <w:pPr>
        <w:pStyle w:val="TextBody"/>
        <w:spacing w:lineRule="auto" w:line="276" w:before="0" w:after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nadto, oświadczam/y, że wymienione zdolności zostaną udostępnione Wykonawcy na podstawie: ....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  <w:szCs w:val="24"/>
        </w:rPr>
        <w:t>(np. umowa cywilno-prawna, umowa na podwykonawstwo, umowa o współpracy itp.)</w:t>
      </w:r>
    </w:p>
    <w:p>
      <w:pPr>
        <w:pStyle w:val="TextBody"/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...., dnia: ................................. </w:t>
      </w:r>
    </w:p>
    <w:p>
      <w:pPr>
        <w:pStyle w:val="TextBody"/>
        <w:spacing w:lineRule="auto" w:line="276"/>
        <w:ind w:left="5664" w:hanging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</w:t>
      </w:r>
    </w:p>
    <w:p>
      <w:pPr>
        <w:pStyle w:val="TextBody"/>
        <w:spacing w:lineRule="auto" w:line="276"/>
        <w:jc w:val="right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         (podpis i pieczęć imienna osób uprawnionych do reprezentowania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1) Zobowiązanie składają jedynie Wykonawcy, którzy w celu potwierdzenia spełniania warunków udziału w postępowaniu polegają na zasobach innych podmiotów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sz w:val="22"/>
      </w:rPr>
    </w:pPr>
    <w:r>
      <w:rPr>
        <w:lang w:val="en-US" w:eastAsia="en-US"/>
      </w:rPr>
      <w:drawing>
        <wp:inline distT="0" distB="0" distL="0" distR="0">
          <wp:extent cx="5733415" cy="10134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1013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3 – Zobowiązanie innego podmiotu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1-28T12:01:00Z</dcterms:modified>
  <cp:revision>73</cp:revision>
  <dc:subject/>
  <dc:title>RR</dc:title>
</cp:coreProperties>
</file>