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Klauzula informacyjna z art. 13 RODO do zastosowania przez zamawiających </w:t>
        <w:br/>
        <w:t xml:space="preserve">w celu związanym </w:t>
        <w:br/>
        <w:t>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15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danych osobowych Wykonawcy jest Gmina Nozdrzec z siedzibą w 36-245 Nozdrzec 224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em ochrony danych osobowych w Gminie Nozdrzec jest Pani Katarzyna Nowosielska, kontakt: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katarzyna@nozdrzec.pl</w:t>
        </w:r>
      </w:hyperlink>
      <w:r>
        <w:rPr>
          <w:rFonts w:cs="Arial" w:ascii="Arial" w:hAnsi="Arial"/>
          <w:sz w:val="24"/>
          <w:szCs w:val="24"/>
        </w:rPr>
        <w:t>, tel. 13 43 98 020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Wykonawcy przetwarzane będą na podstawie art. 6 ust. 1 lit. c RODO w celu związanym 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dbiorcami danych osobowych Wykonawcy będą osoby lub podmioty, którym udostępniona zostanie dokumentacja postępowania w oparciu o art. 18 oraz art. 74 ustawy z dnia 11 września 2019 r. Prawo zamówień publicznych (Dz. U. z 2024 r. poz. 1320 z późn. zm.) dalej „ustawa Pzp”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posiada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nie przysługuje: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lineRule="auto" w:line="276" w:before="120" w:after="120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</w:t>
        <w:br/>
        <w:t>(data, podpis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81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. Nr 8 – Klauzula RODO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5-01-28T12:07:00Z</cp:lastPrinted>
  <dcterms:modified xsi:type="dcterms:W3CDTF">2025-01-28T11:07:00Z</dcterms:modified>
  <cp:revision>66</cp:revision>
  <dc:subject/>
  <dc:title>RR</dc:title>
</cp:coreProperties>
</file>