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br w:type="textWrapping" w:clear="all"/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mina Nozdrzec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ab/>
        <w:t xml:space="preserve">  </w:t>
        <w:tab/>
        <w:t xml:space="preserve">    </w:t>
      </w:r>
      <w:r>
        <w:rPr>
          <w:rFonts w:cs="Arial" w:ascii="Arial" w:hAnsi="Arial"/>
        </w:rPr>
        <w:t xml:space="preserve">                                                                            </w:t>
        <w:tab/>
        <w:t xml:space="preserve">                        </w:t>
      </w:r>
      <w:r>
        <w:rPr>
          <w:rFonts w:cs="Arial" w:ascii="Arial" w:hAnsi="Arial"/>
          <w:b/>
          <w:sz w:val="24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treci21"/>
        <w:shd w:fill="auto" w:val="clear"/>
        <w:spacing w:lineRule="auto" w:line="276" w:before="0" w:after="0"/>
        <w:ind w:firstLine="708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odpowiedzi na ogłoszenie o zamówieniu w postępowaniu o udzielenie zamówienia publicznego prowadzonym w trybie przetargu nieograniczonego (art. 132 ustawy z dnia 11 września 2019 r. Prawo zamówień publicznych (Dz. U. z 2024 r. poz. 1320 z późn. zm.) na wykonanie zadania pn.: </w:t>
      </w:r>
      <w:r>
        <w:rPr>
          <w:rFonts w:cs="Arial" w:ascii="Arial" w:hAnsi="Arial"/>
          <w:bCs w:val="false"/>
          <w:iCs/>
          <w:sz w:val="24"/>
        </w:rPr>
        <w:t>Dostawa wyposażenia i pomocy dydaktycznych dla oddziałów przedszkolnych w szkołach podstawowych na terenie Gminy Nozdrzec z podziałem na części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, 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sz w:val="24"/>
        </w:rPr>
        <w:t>dla części: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III – Dostawa wyposażenia i pomocy dydaktycznych dla oddziału przedszkolnego w Szkole Podstawowej w Wesołej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Składając niniejszą ofertę oświadczamy, że: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sz w:val="24"/>
          <w:szCs w:val="24"/>
        </w:rPr>
        <w:t xml:space="preserve">Nasza oferta spełnia wszystkie warunki i wymagania Zamawiającego, </w:t>
        <w:br/>
        <w:t xml:space="preserve">a przedmiot dostawy jest zgodny z parametrami wskazanymi w dokumentacji zamówienia. 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dzielamy gwarancji </w:t>
      </w:r>
      <w:r>
        <w:rPr>
          <w:rFonts w:cs="Arial" w:ascii="Arial" w:hAnsi="Arial"/>
          <w:b/>
          <w:sz w:val="24"/>
          <w:szCs w:val="24"/>
        </w:rPr>
        <w:t>na okres: ………………. miesięcy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ać dostawę asortymentu objętego przedmiotem zamówienia </w:t>
      </w:r>
      <w:r>
        <w:rPr>
          <w:rFonts w:cs="Arial" w:ascii="Arial" w:hAnsi="Arial"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, określonym w Specyfikacji warunków zamówienia, tj.: </w:t>
        <w:br/>
        <w:t xml:space="preserve">w terminie do </w:t>
      </w:r>
      <w:r>
        <w:rPr>
          <w:rFonts w:cs="Arial" w:ascii="Arial" w:hAnsi="Arial"/>
          <w:b/>
          <w:sz w:val="24"/>
          <w:szCs w:val="24"/>
        </w:rPr>
        <w:t>2 miesięcy</w:t>
      </w:r>
      <w:r>
        <w:rPr>
          <w:rFonts w:cs="Arial" w:ascii="Arial" w:hAnsi="Arial"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Dostawy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rFonts w:cs="Arial" w:ascii="Arial" w:hAnsi="Arial"/>
          <w:bCs/>
          <w:sz w:val="24"/>
          <w:szCs w:val="24"/>
        </w:rPr>
        <w:t>Banku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ind w:left="420" w:hanging="42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Nr: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rPr/>
      </w:pPr>
      <w:r>
        <w:rPr>
          <w:rFonts w:cs="Arial" w:ascii="Arial" w:hAnsi="Arial"/>
          <w:sz w:val="24"/>
          <w:szCs w:val="24"/>
        </w:rPr>
        <w:t>w termi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 30 dn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2"/>
          <w:szCs w:val="22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Zał. Nr 1 do Formularza oferty 1 c – Arkusz kalkulacyjny</w:t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RKUSZ KALKULACYJNY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601"/>
        <w:gridCol w:w="642"/>
        <w:gridCol w:w="1273"/>
        <w:gridCol w:w="580"/>
        <w:gridCol w:w="1236"/>
        <w:gridCol w:w="6"/>
        <w:gridCol w:w="1416"/>
      </w:tblGrid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NETT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BRUTTO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BRUTTO (kol. 2 x 5)</w:t>
            </w:r>
          </w:p>
        </w:tc>
      </w:tr>
      <w:tr>
        <w:trPr>
          <w:trHeight w:val="30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korkowa 100 x 200 c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blica korkowa 60 x 120 c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suchościeralno-magnetyczna obrotowo-jezdna ceramiczna 100x170 z akcesori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gar z kartami ćwicze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gar ścien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ieszak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2 x 3 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kwadratowy z zielonym obrzeżem z regulowanymi nogami 0-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ełko rozm. 3 żółt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ełko  rozm. 2 żółt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urko z szafką i szufladą - żółt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zesło obrotow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mebl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na plastikowe pojemniki z 3 przegrod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aweczka na 1 małą skrzynię i 1 dużą skrzyni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rzynia mała - niebies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rzynia duża - niebies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śr. 120 cm - szar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wysuwany do szaf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prostokątne 2 szt. motyw płot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ło ratunk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ac narożny do kącika z motywem morski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cha ryb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teczka dwustronna stojąc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szka siedzisk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śmiec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śmieci z uchylną pokrywą 25 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szkolna tryptyk zielo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okrągłe 20 szt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jak mobilny na poduszki podwój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 6 element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 3 element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stro na płycie żółte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stro na płycie limonkowe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dziurkaczy - 7-elemento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- ko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- anioł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- kwiat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- bałwa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- pi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- piskl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- płatek śnieg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szczypcowy - kółko mał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szczypcowy - kółko duż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- ser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- gwiazd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- choin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tolet do kleju 11 m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t zwierząt młodego odkrywcy - mapa ścien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aj przyrod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ramida zdrowego żywien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pa Pols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cja pogod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felki geometryczy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instrumentów duży w waliz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cik do przewlekan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klocków konstrukcyjnyc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rtuszki – zawod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lite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zbuduj emocj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zestaw kreatyw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płytki konstrukcyj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regowanie odpad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 o Europi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h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 zawod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 odkryj świa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no - dopasuj kształt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- mój dzie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- 4 pory rok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fabet polski - pisany i cyf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tery-sylaby-wyraz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dło RP w ram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y zestaw konstrukcyj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że liczydło na stojak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gar - plan dn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suwanka - aplikacja ryb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ykowe liczydełk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 – wywrot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to - spychacz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to - dźwig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 – podnośni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 – betoniar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mple zwierzęta dom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mple warzy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mple owo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lka bobas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lka bobas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awne pojazd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bus szkolny z figur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ktor z przyczepą i koni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kontrastowe do pa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etyczne klocki piank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mis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łe warzy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/pchacz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farm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zo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edukacyjny do przedszkol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4 pory roku – wios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4 pory roku – jesie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4 pory roku – zim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4 pory roku – lat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locki z wbudowanymi silnymi magnesami neodymowym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nia – lodów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nia - piekarnik i akcesor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nia - szafka ze zlew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nia - meble wiszą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araż dwupoziomow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agnesów, 120 szt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ze szczebelkami dla lal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naczyń do zabaw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ściel do łóżeczka dla lal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cesoria do karmienia dla bobas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ganik ze skrzynecz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yk z zakup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sa sklepowa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 sklep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ło/kurtyna do przedstawień teatralnych – sce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wan - teatrzyk z chmur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t pacynek do przedstawie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na pacyn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rzynka budownicz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je pierwsze zwierzątka safar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je pierwsze dinozau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je pierwsze zwierzątka hodowla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sztat budownicz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ój pierwszy pociąg ze zwierząt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ój pierwszy trakto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ż pożar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ek dla lal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stro logopedyczn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yczny niezbędnik duż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do zajęć logopedycznych - pakie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ryjka obrazkowa - gra logopedycz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yszę, widzę i wymawiam. Ćwiczenia kinestezji artykulacyjne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interaktyw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wyt ścienny do monitor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łoga interaktywna dla dziec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jektor ultrakrótkoogniskow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nagłaśniając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ÓWik 2.0 + Tablet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ptop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wnętrzny napęd optycz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rządzenie wielofunkcyjn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7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817" w:footer="5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2"/>
        <w:szCs w:val="24"/>
      </w:rPr>
      <w:t xml:space="preserve">Strona </w:t>
    </w:r>
    <w:r>
      <w:rPr>
        <w:rFonts w:cs="Arial" w:ascii="Arial" w:hAnsi="Arial"/>
        <w:sz w:val="22"/>
        <w:szCs w:val="24"/>
      </w:rPr>
      <w:fldChar w:fldCharType="begin"/>
    </w:r>
    <w:r>
      <w:rPr>
        <w:sz w:val="22"/>
        <w:szCs w:val="24"/>
        <w:rFonts w:cs="Arial" w:ascii="Arial" w:hAnsi="Arial"/>
      </w:rPr>
      <w:instrText xml:space="preserve"> PAGE </w:instrText>
    </w:r>
    <w:r>
      <w:rPr>
        <w:sz w:val="22"/>
        <w:szCs w:val="24"/>
        <w:rFonts w:cs="Arial" w:ascii="Arial" w:hAnsi="Arial"/>
      </w:rPr>
      <w:fldChar w:fldCharType="separate"/>
    </w:r>
    <w:r>
      <w:rPr>
        <w:sz w:val="22"/>
        <w:szCs w:val="24"/>
        <w:rFonts w:cs="Arial" w:ascii="Arial" w:hAnsi="Arial"/>
      </w:rPr>
      <w:t>10</w:t>
    </w:r>
    <w:r>
      <w:rPr>
        <w:sz w:val="22"/>
        <w:szCs w:val="24"/>
        <w:rFonts w:cs="Arial" w:ascii="Arial" w:hAnsi="Arial"/>
      </w:rPr>
      <w:fldChar w:fldCharType="end"/>
    </w:r>
    <w:r>
      <w:rPr>
        <w:rFonts w:cs="Arial" w:ascii="Arial" w:hAnsi="Arial"/>
        <w:sz w:val="22"/>
        <w:szCs w:val="24"/>
      </w:rPr>
      <w:t xml:space="preserve"> / </w:t>
    </w:r>
    <w:r>
      <w:rPr>
        <w:rFonts w:cs="Arial" w:ascii="Arial" w:hAnsi="Arial"/>
        <w:sz w:val="22"/>
        <w:szCs w:val="24"/>
      </w:rPr>
      <w:fldChar w:fldCharType="begin"/>
    </w:r>
    <w:r>
      <w:rPr>
        <w:sz w:val="22"/>
        <w:szCs w:val="24"/>
        <w:rFonts w:cs="Arial" w:ascii="Arial" w:hAnsi="Arial"/>
      </w:rPr>
      <w:instrText xml:space="preserve"> NUMPAGES \* ARABIC </w:instrText>
    </w:r>
    <w:r>
      <w:rPr>
        <w:sz w:val="22"/>
        <w:szCs w:val="24"/>
        <w:rFonts w:cs="Arial" w:ascii="Arial" w:hAnsi="Arial"/>
      </w:rPr>
      <w:fldChar w:fldCharType="separate"/>
    </w:r>
    <w:r>
      <w:rPr>
        <w:sz w:val="22"/>
        <w:szCs w:val="24"/>
        <w:rFonts w:cs="Arial" w:ascii="Arial" w:hAnsi="Arial"/>
      </w:rPr>
      <w:t>10</w:t>
    </w:r>
    <w:r>
      <w:rPr>
        <w:sz w:val="22"/>
        <w:szCs w:val="2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Cena oferty brutto podana w treści Formularza oferty winna wynikać z ceny oferty brutto podanej w Arkuszu kalkulacyjnym stanowiącym załącznik do Formularza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6363335" cy="521970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i/>
      </w:rPr>
      <w:t>Zał. Nr 1c 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47:00Z</dcterms:created>
  <dc:creator>SP Brzozów</dc:creator>
  <dc:description/>
  <cp:keywords/>
  <dc:language>en-US</dc:language>
  <cp:lastModifiedBy>Ewelina Bąk</cp:lastModifiedBy>
  <cp:lastPrinted>2025-06-04T09:09:00Z</cp:lastPrinted>
  <dcterms:modified xsi:type="dcterms:W3CDTF">2025-06-04T07:09:00Z</dcterms:modified>
  <cp:revision>13</cp:revision>
  <dc:subject/>
  <dc:title>RR</dc:title>
</cp:coreProperties>
</file>