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 w:type="textWrapping" w:clear="all"/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mina Nozdrzec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ab/>
        <w:t xml:space="preserve">  </w:t>
        <w:tab/>
        <w:t xml:space="preserve">    </w:t>
      </w:r>
      <w:r>
        <w:rPr>
          <w:rFonts w:cs="Arial" w:ascii="Arial" w:hAnsi="Arial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treci21"/>
        <w:shd w:fill="auto" w:val="clear"/>
        <w:spacing w:lineRule="auto" w:line="276" w:before="0" w:after="0"/>
        <w:ind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odpowiedzi na ogłoszenie o zamówieniu w postępowaniu o udzielenie zamówienia publicznego prowadzonym w trybie przetargu nieograniczonego (art. 132 ustawy z dnia 11 września 2019 r. Prawo zamówień publicznych (Dz. U. z 2024 r. poz. 1320 z późn. zm.) na wykonanie zadania pn.: </w:t>
      </w:r>
      <w:r>
        <w:rPr>
          <w:rFonts w:cs="Arial" w:ascii="Arial" w:hAnsi="Arial"/>
          <w:bCs w:val="false"/>
          <w:iCs/>
          <w:sz w:val="24"/>
        </w:rPr>
        <w:t>Dostawa wyposażenia i pomocy dydaktycznych dla oddziałów przedszkolnych w szkołach podstawowych na terenie Gminy Nozdrzec z podziałem na części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, 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dla części:</w:t>
      </w:r>
    </w:p>
    <w:p>
      <w:pPr>
        <w:pStyle w:val="Teksttreci21"/>
        <w:shd w:fill="auto" w:val="clear"/>
        <w:spacing w:lineRule="auto" w:line="276"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 – Dostawa wyposażenia i pomocy dydaktycznych dla oddziału przedszkolnego w Szkole Podstawowej w Nozdrzcu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Składając niniejszą ofertę oświadczamy, że: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sz w:val="24"/>
          <w:szCs w:val="24"/>
        </w:rPr>
        <w:t xml:space="preserve">Nasza oferta spełnia wszystkie warunki i wymagania Zamawiającego, </w:t>
        <w:br/>
        <w:t xml:space="preserve">a przedmiot dostawy jest zgodny z parametrami wskazanymi w dokumentacji zamówienia. 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dzielamy gwarancji </w:t>
      </w:r>
      <w:r>
        <w:rPr>
          <w:rFonts w:cs="Arial" w:ascii="Arial" w:hAnsi="Arial"/>
          <w:b/>
          <w:sz w:val="24"/>
          <w:szCs w:val="24"/>
        </w:rPr>
        <w:t>na okres: ………………. miesięcy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dostawę asortymentu objętego przedmiotem zamówienia </w:t>
      </w:r>
      <w:r>
        <w:rPr>
          <w:rFonts w:cs="Arial" w:ascii="Arial" w:hAnsi="Arial"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, określonym w Specyfikacji warunków zamówienia, tj.: </w:t>
        <w:br/>
        <w:t xml:space="preserve">w terminie do </w:t>
      </w:r>
      <w:r>
        <w:rPr>
          <w:rFonts w:cs="Arial" w:ascii="Arial" w:hAnsi="Arial"/>
          <w:b/>
          <w:sz w:val="24"/>
          <w:szCs w:val="24"/>
        </w:rPr>
        <w:t>2 miesięcy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Cs/>
          <w:sz w:val="24"/>
          <w:szCs w:val="24"/>
        </w:rPr>
        <w:t>Bank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Nr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/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Formularza oferty 1 a – Arkusz kalkulacyjny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KALKULACYJN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601"/>
        <w:gridCol w:w="642"/>
        <w:gridCol w:w="1273"/>
        <w:gridCol w:w="850"/>
        <w:gridCol w:w="1269"/>
        <w:gridCol w:w="7"/>
        <w:gridCol w:w="1422"/>
      </w:tblGrid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Wartość BRUTTO (kol. 2 x 5)</w:t>
            </w:r>
          </w:p>
        </w:tc>
      </w:tr>
      <w:tr>
        <w:trPr>
          <w:trHeight w:val="30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 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2 szt. z motywem romb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kwadratowe 2 szt. w kolorze żółty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ło ratun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siedzis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ośmiorni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w kształcie fal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ufa 1-osobow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cha w kształcie ryb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jak mobilny na poduszki podwó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6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ryb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st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uwanka - aplikacja fa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teczka dwustronna stojąc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ł z wysuwanymi pojemnikami plastikowy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sześciokątny z żółtym obrzeż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sześciokątny z zielonym obrzeż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drewniane zielone ze stopką filcową roz.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drewniane żółte ze stopką filcową roz. 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ka pingwi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ł ścienny drzewk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6 element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afką i  szufladą - czerwo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obrotow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śr. 120 cm - sza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ek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ącik zabaw w do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żywności 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żywnoś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naczyń do zaba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la malutkiej mam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ściel do łóżeczka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boba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szmacia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szmacia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z lal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soria do karmienia dla bobas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chłopczy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lk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z akcesori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dla lalek - gondo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 dla lal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ganik ze skrzynecz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wa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owo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 z zakup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sa sklepow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sa sklepow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sklep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na zakup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wan - teatrzyk z chmurk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pacynek zawod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ynki baj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pacynek do przedstaw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na pacyn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sztat budownicz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wrot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oniar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ciar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ż pożar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 strażacki z figur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lot pasażer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oniark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oniarka 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wet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ark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lot pasażer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ep policyjny z figur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gant wywrotka malucha - biało-beż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ż z windą 3 poziom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zabaw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zabaw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w kształcie wafl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ażur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duży zesta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kreatywne drewnia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konstrukcyjne kwiatki mał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średni słoń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średni moty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średni kwiate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średni tulipa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urkacz średni margaretk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gier i zabaw w tematyce patriotyczn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zzle mapa Polsk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instrumentów duży w waliz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dinozau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plac budow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zo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farm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warstwowe – słoneczni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warstwowe – 4 pory rok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zzle świat dinozaur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zaika 3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ik do przewleka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locków konstrukcyj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locków waff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tuszki - zawody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ńczyk-warcab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pierwsze kro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buduj emoc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zestaw kreatyw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wacja dziecka w aspekcie gotowości do podjęcia nauki szkoln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 o zawodach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o odkrywaniu świat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 o higienie i zdrowi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o - dopasuj kształ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o - konstrukc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asuj zmysł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- mój dz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- 4 pory rok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- wiosn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– lat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- jesie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4 pory roku - zim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gram drewnia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metryczne kształty z tworzyw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bet polski - pisany i cyf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bet z obrazk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y-sylaby-wyraz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a w czyta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ż czyta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az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znaj emocj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grafia liczb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ykling odpadów – puzz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czędzaj wodę i chroń środowisko – puzz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zczędzaj energię i chroń środowisko naturalne - puzzl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regowanie odpad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ło RP w ram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Mapa Pols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niespodzianka - sowa i pingwi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– bezpieczeństw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zjawiska pogodowe, dbaj o naszą planet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–owo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owoce tropikal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warzywa cz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 warzywa cz.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 dobre wychowanie, zdrowe nawyk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nasze ciał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 stroje i budownictwo lud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 drzewa liściaste i iglast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ustronne plansze edukacyjne -znaki drogowe, przepisy ruchu drogoweg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sze do kodowania, 3 szt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zestaw konstrukcyj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ydło drewniane podłog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gar - plan dni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ypanki obrazkowe, sylabowe i głoskowe do nauki czytania i pisania zestaw 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ypanki obrazkowe, sylabowe i głoskowe do nauki czytania i pisania zestaw 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a - pakiet pomoc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elementowe historyjki obrazkow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yczny niezbędnik duż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lica interaktywna dotykowa ceramiczna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ośniki do tablic interaktywnyc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tor ultrakrótkoogniskow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ga interaktywna dla dziec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: 6 Robotów z tabletami 8”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timedialny program logopedyczn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nagłaśniając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ządzenie wielofunkcyjn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pomocy tradycyjnych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kółkach z rączką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śmieci z uchylną pokrywą 25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</w:rPr>
        <w:t>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/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1</w:t>
    </w:r>
    <w:r>
      <w:rPr>
        <w:sz w:val="24"/>
        <w:szCs w:val="2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Cena oferty brutto podana w treści Formularza oferty winna wynikać z ceny oferty brutto podanej w Arkuszu kalkulacyjnym stanowiącym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</w:rPr>
      <w:t>Zał. Nr 1a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hd w:fill="FABF8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shd w:fill="FABF8F" w:val="clear"/>
      <w:spacing w:before="100" w:after="100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6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6-04T07:07:00Z</dcterms:modified>
  <cp:revision>12</cp:revision>
  <dc:subject/>
  <dc:title>RR</dc:title>
</cp:coreProperties>
</file>