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br w:type="textWrapping" w:clear="all"/>
      </w:r>
    </w:p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OFERTA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mina Nozdrzec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</w:rPr>
        <w:tab/>
        <w:t xml:space="preserve">  </w:t>
        <w:tab/>
        <w:t xml:space="preserve">    </w:t>
      </w:r>
      <w:r>
        <w:rPr>
          <w:rFonts w:cs="Arial" w:ascii="Arial" w:hAnsi="Arial"/>
        </w:rPr>
        <w:t xml:space="preserve">                                                                            </w:t>
        <w:tab/>
        <w:t xml:space="preserve">                        </w:t>
      </w:r>
      <w:r>
        <w:rPr>
          <w:rFonts w:cs="Arial" w:ascii="Arial" w:hAnsi="Arial"/>
          <w:b/>
          <w:sz w:val="24"/>
        </w:rPr>
        <w:t>36-245 Nozdrzec 224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inline distT="0" distB="0" distL="0" distR="0">
                <wp:extent cx="59728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treci21"/>
        <w:shd w:fill="auto" w:val="clear"/>
        <w:spacing w:lineRule="auto" w:line="276" w:before="0" w:after="0"/>
        <w:ind w:firstLine="708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W odpowiedzi na ogłoszenie o zamówieniu w postępowaniu o udzielenie zamówienia publicznego prowadzonym w trybie przetargu nieograniczonego (art. 132 ustawy z dnia 11 września 2019 r. Prawo zamówień publicznych (Dz. U. z 2024 r. poz. 1320 z późn. zm.) na wykonanie zadania pn.: </w:t>
      </w:r>
      <w:r>
        <w:rPr>
          <w:rFonts w:cs="Arial" w:ascii="Arial" w:hAnsi="Arial"/>
          <w:bCs w:val="false"/>
          <w:iCs/>
          <w:sz w:val="24"/>
        </w:rPr>
        <w:t>Dostawa wyposażenia i pomocy dydaktycznych dla oddziałów przedszkolnych w szkołach podstawowych na terenie Gminy Nozdrzec z podziałem na części</w:t>
      </w:r>
      <w:r>
        <w:rPr>
          <w:rFonts w:cs="Arial" w:ascii="Arial" w:hAnsi="Arial"/>
          <w:b w:val="false"/>
          <w:bCs w:val="false"/>
          <w:i/>
          <w:iCs/>
          <w:sz w:val="24"/>
        </w:rPr>
        <w:t xml:space="preserve">, </w:t>
      </w:r>
    </w:p>
    <w:p>
      <w:pPr>
        <w:pStyle w:val="Teksttreci21"/>
        <w:shd w:fill="auto" w:val="clear"/>
        <w:spacing w:lineRule="auto" w:line="276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Cs/>
          <w:sz w:val="24"/>
        </w:rPr>
        <w:t>dla części:</w:t>
      </w:r>
    </w:p>
    <w:p>
      <w:pPr>
        <w:pStyle w:val="Teksttreci21"/>
        <w:shd w:fill="auto" w:val="clear"/>
        <w:spacing w:lineRule="auto" w:line="276" w:before="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zęść VI – Dostawa wyposażenia i pomocy dydaktycznych dla oddziału przedszkolnego w Szkole Podstawowej w Izdebkach</w:t>
      </w:r>
    </w:p>
    <w:p>
      <w:pPr>
        <w:pStyle w:val="TextBody"/>
        <w:spacing w:lineRule="auto" w:line="276" w:before="24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ferujemy wykonanie przedmiotu zamówienia zgodnie z wymogami Specyfikacji Warunków Zamówienia za cenę: </w:t>
      </w:r>
    </w:p>
    <w:p>
      <w:pPr>
        <w:pStyle w:val="Teksttreci21"/>
        <w:shd w:fill="auto" w:val="clear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 </w:t>
      </w:r>
      <w:r>
        <w:rPr>
          <w:rFonts w:cs="Arial" w:ascii="Arial" w:hAnsi="Arial"/>
          <w:b/>
          <w:sz w:val="24"/>
          <w:szCs w:val="24"/>
        </w:rPr>
        <w:t>zł netto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)</w:t>
      </w:r>
      <w:r>
        <w:rPr>
          <w:rFonts w:cs="Arial" w:ascii="Arial" w:hAnsi="Arial"/>
          <w:i/>
          <w:sz w:val="24"/>
          <w:szCs w:val="24"/>
        </w:rPr>
        <w:t>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z podatkiem VAT ...................</w:t>
      </w:r>
      <w:r>
        <w:rPr>
          <w:rFonts w:cs="Arial" w:ascii="Arial" w:hAnsi="Arial"/>
          <w:b/>
          <w:sz w:val="24"/>
          <w:szCs w:val="24"/>
        </w:rPr>
        <w:t>%</w:t>
      </w:r>
      <w:r>
        <w:rPr>
          <w:rFonts w:cs="Arial" w:ascii="Arial" w:hAnsi="Arial"/>
          <w:sz w:val="24"/>
          <w:szCs w:val="24"/>
        </w:rPr>
        <w:t xml:space="preserve">, tj.:  .......................................... </w:t>
      </w:r>
      <w:r>
        <w:rPr>
          <w:rFonts w:cs="Arial" w:ascii="Arial" w:hAnsi="Arial"/>
          <w:b/>
          <w:sz w:val="24"/>
          <w:szCs w:val="24"/>
        </w:rPr>
        <w:t>zł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cenę: ................................................... </w:t>
      </w:r>
      <w:r>
        <w:rPr>
          <w:rFonts w:cs="Arial" w:ascii="Arial" w:hAnsi="Arial"/>
          <w:b/>
          <w:sz w:val="24"/>
          <w:szCs w:val="24"/>
        </w:rPr>
        <w:t>zł brutto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Składając niniejszą ofertę oświadczamy, że:</w:t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b/>
          <w:sz w:val="24"/>
          <w:szCs w:val="24"/>
        </w:rPr>
        <w:t xml:space="preserve">Nasza oferta spełnia wszystkie warunki i wymagania Zamawiającego, </w:t>
        <w:br/>
        <w:t xml:space="preserve">a przedmiot dostawy jest zgodny z parametrami wskazanymi w dokumentacji zamówienia. 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b/>
          <w:bCs/>
          <w:sz w:val="24"/>
          <w:szCs w:val="24"/>
        </w:rPr>
        <w:t xml:space="preserve">Udzielamy gwarancji </w:t>
      </w:r>
      <w:r>
        <w:rPr>
          <w:rFonts w:cs="Arial" w:ascii="Arial" w:hAnsi="Arial"/>
          <w:b/>
          <w:sz w:val="24"/>
          <w:szCs w:val="24"/>
        </w:rPr>
        <w:t>na okres: ………………. miesięcy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ujemy się wykonać dostawę asortymentu objętego przedmiotem zamówienia </w:t>
      </w:r>
      <w:r>
        <w:rPr>
          <w:rFonts w:cs="Arial" w:ascii="Arial" w:hAnsi="Arial"/>
          <w:bCs/>
          <w:sz w:val="24"/>
          <w:szCs w:val="24"/>
        </w:rPr>
        <w:t>w terminie</w:t>
      </w:r>
      <w:r>
        <w:rPr>
          <w:rFonts w:cs="Arial" w:ascii="Arial" w:hAnsi="Arial"/>
          <w:sz w:val="24"/>
          <w:szCs w:val="24"/>
        </w:rPr>
        <w:t xml:space="preserve">, określonym w Specyfikacji warunków zamówienia, tj.: </w:t>
        <w:br/>
        <w:t xml:space="preserve">w terminie do </w:t>
      </w:r>
      <w:r>
        <w:rPr>
          <w:rFonts w:cs="Arial" w:ascii="Arial" w:hAnsi="Arial"/>
          <w:b/>
          <w:sz w:val="24"/>
          <w:szCs w:val="24"/>
        </w:rPr>
        <w:t>2 miesięcy</w:t>
      </w:r>
      <w:r>
        <w:rPr>
          <w:rFonts w:cs="Arial" w:ascii="Arial" w:hAnsi="Arial"/>
          <w:sz w:val="24"/>
          <w:szCs w:val="24"/>
        </w:rPr>
        <w:t xml:space="preserve"> od dnia podpisania umow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>Dostawy objęte przedmiotem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my sami* / przy udziale niżej wymienionych Podwykonawców*).</w:t>
      </w:r>
    </w:p>
    <w:p>
      <w:pPr>
        <w:pStyle w:val="Normal"/>
        <w:spacing w:lineRule="auto" w:line="276"/>
        <w:ind w:left="420" w:hanging="0"/>
        <w:rPr/>
      </w:pPr>
      <w:r>
        <w:rPr>
          <w:rFonts w:cs="Arial" w:ascii="Arial" w:hAnsi="Arial"/>
          <w:i/>
          <w:sz w:val="24"/>
          <w:szCs w:val="24"/>
        </w:rPr>
        <w:t>(jeżeli dotyczy – wypełnić poniższą tabelę)</w:t>
      </w:r>
      <w:r>
        <w:rPr/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Zakres powierzonych zada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240" w:after="0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y w Specyfikacji warunków zamówienia projekt umowy został przez nas zaakceptowany,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 xml:space="preserve">W przypadku przyznania Nam zamówienia, należność wynikającą z jego realizacji prosimy uregulować przelewem na Nasze konto w </w:t>
      </w:r>
      <w:r>
        <w:rPr>
          <w:rFonts w:cs="Arial" w:ascii="Arial" w:hAnsi="Arial"/>
          <w:bCs/>
          <w:sz w:val="24"/>
          <w:szCs w:val="24"/>
        </w:rPr>
        <w:t>Banku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ind w:left="420" w:hanging="42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Nr:</w:t>
      </w:r>
      <w:r>
        <w:rPr>
          <w:rFonts w:cs="Arial" w:ascii="Arial" w:hAnsi="Arial"/>
          <w:sz w:val="24"/>
          <w:szCs w:val="24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firstLine="6"/>
        <w:rPr/>
      </w:pPr>
      <w:r>
        <w:rPr>
          <w:rFonts w:cs="Arial" w:ascii="Arial" w:hAnsi="Arial"/>
          <w:sz w:val="24"/>
          <w:szCs w:val="24"/>
        </w:rPr>
        <w:t>w termi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do 30 dn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 daty wystawienia faktury VAT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liśmy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sz w:val="24"/>
          <w:szCs w:val="24"/>
          <w:vertAlign w:val="superscript"/>
        </w:rPr>
        <w:t>4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Jesteśmy </w:t>
      </w:r>
      <w:r>
        <w:rPr>
          <w:rFonts w:cs="Arial" w:ascii="Arial" w:hAnsi="Arial"/>
          <w:i/>
          <w:iCs/>
          <w:sz w:val="22"/>
          <w:szCs w:val="22"/>
        </w:rPr>
        <w:t>(niepotrzebne skreślić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e z powyższych;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12.   Oferta wraz z załącznikami zawiera .............. kolejno ponumerowanych stron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 dnia: 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</w:rPr>
        <w:t>(podpis i pieczęć imienna osób uprawnionych)</w:t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) – niepotrzebne skreślić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br w:type="page"/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. Nr 1 do Formularza oferty 1 e – Arkusz kalkulacyjny</w:t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RKUSZ KALKULACYJNY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3601"/>
        <w:gridCol w:w="642"/>
        <w:gridCol w:w="1273"/>
        <w:gridCol w:w="709"/>
        <w:gridCol w:w="1275"/>
        <w:gridCol w:w="1560"/>
      </w:tblGrid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artość BRUTTO (kol. 2 x 5)</w:t>
            </w:r>
          </w:p>
        </w:tc>
      </w:tr>
      <w:tr>
        <w:trPr>
          <w:trHeight w:val="45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ek dla lalek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e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ącik lekarski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emiza strażacka – zestaw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ewniany parking z akcesoriami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ewniany piętrowy parking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uszki emocj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jeżdżalnia rolkow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i do skakania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 Serso Mej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locki konstrukcyjne kości z kołami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w mini wafle z kartami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konstrukcyjne mix 400 elem.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edukacyjne zestaw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- Koła zębat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astyczny rękaw do zabaw grupowych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y z pianki 4 szt. 100 cm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Zestaw piankowy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nia Jakub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r kulkowy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łomki konstrukcyjne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gnetyczne kształt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łeczkowy pościg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awody – memor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ory - wszechświat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aghetti  do ćwiczeń ręki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edukacyjne Zwierzęt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edukacyjne Ludziki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a składana - miasteczko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a alfabet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a cyferki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color - gra zręcznościow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pianek maluch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nościowe koł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łka do skakania 65 c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soły delfin - balansująca gr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bawki dla maluchów 18+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sa edukacyjn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fo sensorycz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ica korkowa 100 x 150 szar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ewniane zwierzak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ły kalejdoskop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uzzle warstwowe – chłopiec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sensoryczne maluch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omino – alfabet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zory, kolory, memor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ęczowe klocki 24 el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 we wzor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ękkie klocki transparent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cik do przewlekani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nel zygza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nel prost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drewniane miasto, 75 szt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zeplatanki – przyrod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epełnosprawność intelektualna - pakiet pomocy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edukacyjne Zbuduj Emocj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edukacyjne - opowieśc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lekanka ze wzor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usta 3,5 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ablet manipulacyjny - przekładanie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lekanka Jeży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łynek - pozytyw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36 el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ty zadań do Klocków 36 el., 12 szt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ydło drewniane podłogow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ty obrazkowe i odgłosy zwierząt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lik z klock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locki z wbudowanymi silnymi magnesami neodymowymi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iurko z szafką i  szufladą – błękit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zesło obrotowe szaro-czar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ół kwadratowy z klonowym obrzeżem z regulowaną wys. 0-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zesełko aluminiu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estaw mebli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ka-ławeczka 3 szuflady - szary materac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ywan 2 x 3 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suwanka - aplikacja fal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uszki okrągłe 20 szt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jak mobilny na poduszki pojedyncz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ło ratunkow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ac narożny do kącika z motywem morski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suwanka - aplikacja ryb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suwanka - aplikacja ster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ek - kącik manipulacyjno-sensoryczny z materac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teczka dwustronna stojąc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jak chmur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jak pta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tnia na stelażu 6 miejsc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tnia - półka 6 miejsc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tnia - ławeczka do szatni 6 miejsc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iurko z szafką i  szufladą – błękit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Zestaw mebli – rega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mebli nisk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szafek z siedziskiem aut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teczka dwustronna stojąc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ka-ławeczka 3 szuflady - zielony materac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ywan jednokolorowy 4 x 5 m zielo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abliczka ścienna – krokodyl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jak z zestawem pastelowych puf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ka z szuflad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łoga interaktywna dla dzieci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rewalidacja do podłogi interaktywnej dla dzieci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magia ruchu do podłogi interaktywnej dla dzieci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zgadnij co czuję do podłogi interaktywej dla dzieci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z dysleksją do podłogi interaktywnej dla dzieci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przedszkole do podłogi interaktywnej dla dzieci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wczesne czytanie do podłogi interaktywnej dla dzieci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pakiety języka angielskiego dla przedszkolaków do podłogi interaktywnej dla dzieci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mbikowe logoprzygody - wersja online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dostosowanie społeczne - pakiet pomoc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kiet pomocy tradycyjnych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ÓWik 2.0 + Tablet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świetlana tablica do rysowani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świetlany stół A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lumna świetln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6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estaw nagłaśniający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rba małego muzy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źwiękowy zestaw sensorycz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by sensorycz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y sensoryczne do masażu stóp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terapeutycz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adywanka dotykow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ra sensoryczna tangram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 - pakiet pomoc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mięć sensoryczna - gra terapeutyczno-rehabilitacyjn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multimedialny: Percepcja słuchowa. Zaburzenia przetwarzania słuchowego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zykoterapia: Niebieski spokój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zykoterapia: Zapach wios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9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gram multimedialny rewalidacja - pakiet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gram multimedialny zajęcia logopedyczne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1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logopedyczny - pakiet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2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logopedyczny - pakiet - mikrofo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y multimedialne: Autyzm. Rozumienie, naśladowanie, mowa bierna + Autyzm. Mowa w kontekście społecznym.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źwiękowy zestaw sensorycz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mienie równoważ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uciubabka - opaska na ocz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eczki z kuleczkami, 4 szt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rfa pomarańczowa, dł. 120 c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rfa fioletowa, dł. 120 c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rfa zielona, dł. 120 c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rfa czerwona, dł. 120 c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przyrządów gimnastycznych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tforma z labirynte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ler - trener równowag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órska kład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eczki do ćwiczeń równowag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sensorycz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multimedialny Zajęcia logopedyczne-ekspert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opedyczny niezbędnik duż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itor interaktywn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chwyt ścienny do monitorów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2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ptop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rządzenie wielofunkcyjne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ac gimnastyczny wym. 200x120x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 na kółkach z rączk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jemnik na kółkach z rączką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 na kółkach z rączk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 na śmieci z uchylną pokrywą 25l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0" w:hRule="atLeast"/>
        </w:trPr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CENA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</w:rPr>
        <w:t>(podpis i pieczęć imienna osób uprawnionych)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426" w:top="817" w:footer="3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2"/>
        <w:szCs w:val="24"/>
      </w:rPr>
      <w:t xml:space="preserve">Strona </w:t>
    </w:r>
    <w:r>
      <w:rPr>
        <w:rFonts w:cs="Arial" w:ascii="Arial" w:hAnsi="Arial"/>
        <w:sz w:val="22"/>
        <w:szCs w:val="24"/>
      </w:rPr>
      <w:fldChar w:fldCharType="begin"/>
    </w:r>
    <w:r>
      <w:rPr>
        <w:sz w:val="22"/>
        <w:szCs w:val="24"/>
        <w:rFonts w:cs="Arial" w:ascii="Arial" w:hAnsi="Arial"/>
      </w:rPr>
      <w:instrText xml:space="preserve"> PAGE </w:instrText>
    </w:r>
    <w:r>
      <w:rPr>
        <w:sz w:val="22"/>
        <w:szCs w:val="24"/>
        <w:rFonts w:cs="Arial" w:ascii="Arial" w:hAnsi="Arial"/>
      </w:rPr>
      <w:fldChar w:fldCharType="separate"/>
    </w:r>
    <w:r>
      <w:rPr>
        <w:sz w:val="22"/>
        <w:szCs w:val="24"/>
        <w:rFonts w:cs="Arial" w:ascii="Arial" w:hAnsi="Arial"/>
      </w:rPr>
      <w:t>11</w:t>
    </w:r>
    <w:r>
      <w:rPr>
        <w:sz w:val="22"/>
        <w:szCs w:val="24"/>
        <w:rFonts w:cs="Arial" w:ascii="Arial" w:hAnsi="Arial"/>
      </w:rPr>
      <w:fldChar w:fldCharType="end"/>
    </w:r>
    <w:r>
      <w:rPr>
        <w:rFonts w:cs="Arial" w:ascii="Arial" w:hAnsi="Arial"/>
        <w:sz w:val="22"/>
        <w:szCs w:val="24"/>
      </w:rPr>
      <w:t xml:space="preserve"> / </w:t>
    </w:r>
    <w:r>
      <w:rPr>
        <w:rFonts w:cs="Arial" w:ascii="Arial" w:hAnsi="Arial"/>
        <w:sz w:val="22"/>
        <w:szCs w:val="24"/>
      </w:rPr>
      <w:fldChar w:fldCharType="begin"/>
    </w:r>
    <w:r>
      <w:rPr>
        <w:sz w:val="22"/>
        <w:szCs w:val="24"/>
        <w:rFonts w:cs="Arial" w:ascii="Arial" w:hAnsi="Arial"/>
      </w:rPr>
      <w:instrText xml:space="preserve"> NUMPAGES \* ARABIC </w:instrText>
    </w:r>
    <w:r>
      <w:rPr>
        <w:sz w:val="22"/>
        <w:szCs w:val="24"/>
        <w:rFonts w:cs="Arial" w:ascii="Arial" w:hAnsi="Arial"/>
      </w:rPr>
      <w:fldChar w:fldCharType="separate"/>
    </w:r>
    <w:r>
      <w:rPr>
        <w:sz w:val="22"/>
        <w:szCs w:val="24"/>
        <w:rFonts w:cs="Arial" w:ascii="Arial" w:hAnsi="Arial"/>
      </w:rPr>
      <w:t>11</w:t>
    </w:r>
    <w:r>
      <w:rPr>
        <w:sz w:val="22"/>
        <w:szCs w:val="2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>Cena oferty brutto podana w treści Formularza oferty winna wynikać z ceny oferty brutto podanej w Arkuszu kalkulacyjnym stanowiącym załącznik do Formularza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i/>
        <w:i/>
      </w:rPr>
    </w:pP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6363335" cy="521970"/>
          <wp:effectExtent l="0" t="0" r="0" b="0"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i/>
      </w:rPr>
      <w:t>Zał. Nr 1f 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48:00Z</dcterms:created>
  <dc:creator>SP Brzozów</dc:creator>
  <dc:description/>
  <cp:keywords/>
  <dc:language>en-US</dc:language>
  <cp:lastModifiedBy>Ewelina Bąk</cp:lastModifiedBy>
  <cp:lastPrinted>2025-06-04T09:12:00Z</cp:lastPrinted>
  <dcterms:modified xsi:type="dcterms:W3CDTF">2025-06-04T07:36:00Z</dcterms:modified>
  <cp:revision>11</cp:revision>
  <dc:subject/>
  <dc:title>RR</dc:title>
</cp:coreProperties>
</file>