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 w:type="textWrapping" w:clear="all"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a Nozdrzec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</w:t>
        <w:tab/>
        <w:t xml:space="preserve">    </w:t>
      </w:r>
      <w:r>
        <w:rPr>
          <w:rFonts w:cs="Arial" w:ascii="Arial" w:hAnsi="Arial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rzetargu nieograniczonego (art. 132 ustawy z dnia 11 września 2019 r. Prawo zamówień publicznych (Dz. U. z 2024 r. poz. 1320 z późn. zm.) na wykonanie zadania pn.: </w:t>
      </w:r>
      <w:r>
        <w:rPr>
          <w:rFonts w:cs="Arial" w:ascii="Arial" w:hAnsi="Arial"/>
          <w:bCs w:val="false"/>
          <w:iCs/>
          <w:sz w:val="24"/>
        </w:rPr>
        <w:t>Dostawa wyposażenia i pomocy dydaktycznych dla oddziałów przedszkolnych w szkołach podstawowych na terenie Gminy Nozdrzec z podziałem na części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,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dla części: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V – Dostawa wyposażenia i pomocy dydaktycznych dla oddziału przedszkolnego w Szkole Podstawowej w Siedliskach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jąc niniejszą ofertę oświadczamy, że: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sz w:val="24"/>
          <w:szCs w:val="24"/>
        </w:rPr>
        <w:t xml:space="preserve">Nasza oferta spełnia wszystkie warunki i wymagania Zamawiającego, </w:t>
        <w:br/>
        <w:t xml:space="preserve">a przedmiot dostawy jest zgodny z parametrami wskazanymi w dokumentacji zamówienia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dzielamy gwarancji </w:t>
      </w:r>
      <w:r>
        <w:rPr>
          <w:rFonts w:cs="Arial" w:ascii="Arial" w:hAnsi="Arial"/>
          <w:b/>
          <w:sz w:val="24"/>
          <w:szCs w:val="24"/>
        </w:rPr>
        <w:t>na okres: ………………. miesięcy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asortymentu objętego przedmiotem zamówienia </w:t>
      </w:r>
      <w:r>
        <w:rPr>
          <w:rFonts w:cs="Arial" w:ascii="Arial" w:hAnsi="Arial"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, określonym w Specyfikacji warunków zamówienia, tj.: </w:t>
        <w:br/>
        <w:t xml:space="preserve">w terminie do </w:t>
      </w:r>
      <w:r>
        <w:rPr>
          <w:rFonts w:cs="Arial" w:ascii="Arial" w:hAnsi="Arial"/>
          <w:b/>
          <w:sz w:val="24"/>
          <w:szCs w:val="24"/>
        </w:rPr>
        <w:t>2 miesięcy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Cs/>
          <w:sz w:val="24"/>
          <w:szCs w:val="24"/>
        </w:rPr>
        <w:t>Bank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Nr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. Nr 1 do Formularza oferty 1 e – Arkusz kalkulacyjny</w:t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RKUSZ KALKULACYJNY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601"/>
        <w:gridCol w:w="642"/>
        <w:gridCol w:w="1273"/>
        <w:gridCol w:w="767"/>
        <w:gridCol w:w="1359"/>
        <w:gridCol w:w="1560"/>
      </w:tblGrid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NETT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Wartość BRUTTO (kol. 2 x 5)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mebl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kwadratowe z motywem rombów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kwadratowe w kolorze żółtym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ło ratunkowe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w kształcie ośmiornicy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w kształcie fali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fa 1-osobowa 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cha w kształcie rybki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na plastikowe pojemniki z 3 przegrod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wysuwany do szaf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.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jak mobilny na poduszki podwójny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z klock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edukacyjny do przedszkol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top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łośniki komputerowe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na noteboo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ządzenie wielofunkcyjne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głaśniający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en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awne pojaz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j pierwszy trakto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j pierwszy pociąg ze zwierząt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ża ze zwierząt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kładanka – figu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nsoryczne klock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że klocki budowla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yczne klocki pian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- mis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naczyń z suszar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śniadaniowy małego kuchci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yw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e warzy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z akcesori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małego ogrodnik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sołe autka - królik, myszka, małpka, pies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locki mini w kształcie wafli mix, 500 elem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z wbudowanymi silnymi magnesami neodymowy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ia - pakiet pomoc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duży pakie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duży pakiet - mikrof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źwięki naszego otoczenia-zgadywanki obrazkowo - dźwiękowe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łuchaj/zobacz,  zapamiętaj, ułóż!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ajemy dźwię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elementowe historyjki obrazkow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 duż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la malutkiej mam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 dla lale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ściel do łóżeczka dla lale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bobas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szmacian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szmacian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z lalk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cesoria do karmienia dla bobas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chłopczy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lka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z akcesori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dla lalek - gondol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 dla lale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ganik ze skrzyneczk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yk z zakup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a sklepow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a sklepow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sklepow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ster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fal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sztat budowniczego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wrotk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oniark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ciark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ż pożarn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 strażacki z figurk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lot pasażersk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toniarka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stern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wet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parka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lot pasażersk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ep policyjny z figurkam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wrotka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aż z windą 3 poziomo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ek dla lalek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Zestaw mebli - rega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obrotowe szaro-czar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urko z szafką i  szufladą - limonkow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tół  prostokątny </w:t>
              <w:br/>
              <w:t xml:space="preserve">z klonowym obrzeżem </w:t>
              <w:br/>
              <w:t>z regulowaną wys. 0-3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 aluminium</w:t>
            </w:r>
          </w:p>
        </w:tc>
        <w:tc>
          <w:tcPr>
            <w:tcW w:w="64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6 element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3 elemen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9" w:hRule="atLeast"/>
        </w:trPr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817" w:footer="5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2"/>
        <w:szCs w:val="24"/>
      </w:rPr>
      <w:t xml:space="preserve">Strona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PAGE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8</w:t>
    </w:r>
    <w:r>
      <w:rPr>
        <w:sz w:val="22"/>
        <w:szCs w:val="24"/>
        <w:rFonts w:cs="Arial" w:ascii="Arial" w:hAnsi="Arial"/>
      </w:rPr>
      <w:fldChar w:fldCharType="end"/>
    </w:r>
    <w:r>
      <w:rPr>
        <w:rFonts w:cs="Arial" w:ascii="Arial" w:hAnsi="Arial"/>
        <w:sz w:val="22"/>
        <w:szCs w:val="24"/>
      </w:rPr>
      <w:t xml:space="preserve"> /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NUMPAGES \* ARABIC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8</w:t>
    </w:r>
    <w:r>
      <w:rPr>
        <w:sz w:val="22"/>
        <w:szCs w:val="2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Cena oferty brutto podana w treści Formularza oferty winna wynikać z ceny oferty brutto podanej w Arkuszu kalkulacyjnym stanowiącym załącznik do Formularz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</w:rPr>
      <w:t>Zał. Nr 1e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8:00Z</dcterms:created>
  <dc:creator>SP Brzozów</dc:creator>
  <dc:description/>
  <cp:keywords/>
  <dc:language>en-US</dc:language>
  <cp:lastModifiedBy>Ewelina Bąk</cp:lastModifiedBy>
  <cp:lastPrinted>2025-06-04T09:12:00Z</cp:lastPrinted>
  <dcterms:modified xsi:type="dcterms:W3CDTF">2025-06-04T07:12:00Z</dcterms:modified>
  <cp:revision>14</cp:revision>
  <dc:subject/>
  <dc:title>RR</dc:title>
</cp:coreProperties>
</file>