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V – Dostawa wyposażenia i pomocy dydaktycznych dla oddziału przedszkolnego w Szkole Podstawowej w Warze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. Nr 1 do Formularza oferty 1 d – Arkusz kalkulacyjny</w:t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RKUSZ KALKULACYJN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391"/>
        <w:gridCol w:w="708"/>
        <w:gridCol w:w="1276"/>
        <w:gridCol w:w="567"/>
        <w:gridCol w:w="1276"/>
        <w:gridCol w:w="1843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30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ga interaktywna dla dzie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klock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chwyt ścienny do monitoró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j pierwszy pociąg ze zwierzątk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że klocki budow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mi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naczyń z suszar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śniadaniowy małego kuchc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y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 z zakupami - 16 el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warzy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z akcesori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 wbudowanymi silnymi magnesami neodymowy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afką i  szufladą - błękit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 prostokątny z klonowym obrzeżem z regulowaną wys. 0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rozm. 3 alumini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5 szt. ciemnosz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mobilny na poduszki podw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ebl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z motywem romb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w kolorze żółt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ło ratun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ośmiorni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f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fa 1-osob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cha w kształcie ryb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na plastikowe pojemniki z 3 przegrod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wysuwany do szaf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weczka na 1 małą skrzynię i 1 dużą skrzyni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mała - sz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duża - niebie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zka dwustronna stoją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jednokolorowy - szary 4 x 5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ł z 2 przegrodami i pół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a asymetrycz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a rog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z przegródk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-domek - sz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li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aterac siedzisk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królicz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ÓWik 2.0 + Table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do zajęć logopedycznych - paki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uchaj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ryjka obrazkowa - gra logopedy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źwięki naszego otoczenia-zgadywanki obrazkowo - dźwiękow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pomocy tradycy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a - pakiet pomo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umiem i nazyw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laduj albo zgadu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, po, a co pomiędzy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małego muz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 sensoryczna tangra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y sensoryczne do masażu stó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dek dwustopniowy metal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z rącz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00A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2"/>
        <w:szCs w:val="24"/>
      </w:rPr>
      <w:t xml:space="preserve">Strona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PAGE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7</w:t>
    </w:r>
    <w:r>
      <w:rPr>
        <w:sz w:val="22"/>
        <w:szCs w:val="24"/>
        <w:rFonts w:cs="Arial" w:ascii="Arial" w:hAnsi="Arial"/>
      </w:rPr>
      <w:fldChar w:fldCharType="end"/>
    </w:r>
    <w:r>
      <w:rPr>
        <w:rFonts w:cs="Arial" w:ascii="Arial" w:hAnsi="Arial"/>
        <w:sz w:val="22"/>
        <w:szCs w:val="24"/>
      </w:rPr>
      <w:t xml:space="preserve"> /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NUMPAGES \* ARABIC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7</w:t>
    </w:r>
    <w:r>
      <w:rPr>
        <w:sz w:val="22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d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7:00Z</dcterms:created>
  <dc:creator>SP Brzozów</dc:creator>
  <dc:description/>
  <cp:keywords/>
  <dc:language>en-US</dc:language>
  <cp:lastModifiedBy>Ewelina Bąk</cp:lastModifiedBy>
  <cp:lastPrinted>2025-06-04T09:11:00Z</cp:lastPrinted>
  <dcterms:modified xsi:type="dcterms:W3CDTF">2025-06-04T07:11:00Z</dcterms:modified>
  <cp:revision>11</cp:revision>
  <dc:subject/>
  <dc:title>RR</dc:title>
</cp:coreProperties>
</file>