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/>
        <w:ind w:left="0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br w:type="textWrapping" w:clear="all"/>
      </w:r>
    </w:p>
    <w:p>
      <w:pPr>
        <w:pStyle w:val="Heading3"/>
        <w:spacing w:lineRule="auto" w:line="276"/>
        <w:ind w:left="0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3"/>
        <w:spacing w:lineRule="auto" w:line="276"/>
        <w:ind w:left="0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OFERTA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mina Nozdrzec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4"/>
        </w:rPr>
        <w:tab/>
        <w:t xml:space="preserve">  </w:t>
        <w:tab/>
        <w:t xml:space="preserve">    </w:t>
      </w:r>
      <w:r>
        <w:rPr>
          <w:rFonts w:cs="Arial" w:ascii="Arial" w:hAnsi="Arial"/>
        </w:rPr>
        <w:t xml:space="preserve">                                                                            </w:t>
        <w:tab/>
        <w:t xml:space="preserve">                        </w:t>
      </w:r>
      <w:r>
        <w:rPr>
          <w:rFonts w:cs="Arial" w:ascii="Arial" w:hAnsi="Arial"/>
          <w:b/>
          <w:sz w:val="24"/>
        </w:rPr>
        <w:t>36-245 Nozdrzec 224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inline distT="0" distB="0" distL="0" distR="0">
                <wp:extent cx="59728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7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70.2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spacing w:lineRule="auto" w:line="276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treci21"/>
        <w:shd w:fill="auto" w:val="clear"/>
        <w:spacing w:lineRule="auto" w:line="276" w:before="0" w:after="0"/>
        <w:ind w:firstLine="708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W odpowiedzi na ogłoszenie o zamówieniu w postępowaniu o udzielenie zamówienia publicznego prowadzonym w trybie przetargu nieograniczonego (art. 132 ustawy z dnia 11 września 2019 r. Prawo zamówień publicznych (Dz. U. z 2024 r. poz. 1320 z późn. zm.) na wykonanie zadania pn.: </w:t>
      </w:r>
    </w:p>
    <w:p>
      <w:pPr>
        <w:pStyle w:val="Teksttreci21"/>
        <w:shd w:fill="auto" w:val="clear"/>
        <w:spacing w:lineRule="auto" w:line="276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treci21"/>
        <w:shd w:fill="auto" w:val="clear"/>
        <w:spacing w:lineRule="auto" w:line="276" w:before="0" w:after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Cs w:val="false"/>
          <w:sz w:val="24"/>
          <w:szCs w:val="24"/>
        </w:rPr>
        <w:t xml:space="preserve">Dostawa wyposażenia i pomocy dydaktycznych dla Szkoły Podstawowej </w:t>
        <w:br/>
        <w:t>w Hłudnie</w:t>
      </w:r>
    </w:p>
    <w:p>
      <w:pPr>
        <w:pStyle w:val="TextBody"/>
        <w:spacing w:lineRule="auto" w:line="276" w:before="24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ferujemy wykonanie przedmiotu zamówienia zgodnie z wymogami Specyfikacji Warunków Zamówienia za cenę: </w:t>
      </w:r>
    </w:p>
    <w:p>
      <w:pPr>
        <w:pStyle w:val="Teksttreci21"/>
        <w:shd w:fill="auto" w:val="clear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................................................... </w:t>
      </w:r>
      <w:r>
        <w:rPr>
          <w:rFonts w:cs="Arial" w:ascii="Arial" w:hAnsi="Arial"/>
          <w:b/>
          <w:sz w:val="24"/>
          <w:szCs w:val="24"/>
        </w:rPr>
        <w:t>zł netto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4"/>
          <w:szCs w:val="24"/>
        </w:rPr>
        <w:t>(słownie: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)</w:t>
      </w:r>
      <w:r>
        <w:rPr>
          <w:rFonts w:cs="Arial" w:ascii="Arial" w:hAnsi="Arial"/>
          <w:i/>
          <w:sz w:val="24"/>
          <w:szCs w:val="24"/>
        </w:rPr>
        <w:t>;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z podatkiem VAT ...................</w:t>
      </w:r>
      <w:r>
        <w:rPr>
          <w:rFonts w:cs="Arial" w:ascii="Arial" w:hAnsi="Arial"/>
          <w:b/>
          <w:sz w:val="24"/>
          <w:szCs w:val="24"/>
        </w:rPr>
        <w:t>%</w:t>
      </w:r>
      <w:r>
        <w:rPr>
          <w:rFonts w:cs="Arial" w:ascii="Arial" w:hAnsi="Arial"/>
          <w:sz w:val="24"/>
          <w:szCs w:val="24"/>
        </w:rPr>
        <w:t xml:space="preserve">, tj.:  .......................................... </w:t>
      </w:r>
      <w:r>
        <w:rPr>
          <w:rFonts w:cs="Arial" w:ascii="Arial" w:hAnsi="Arial"/>
          <w:b/>
          <w:sz w:val="24"/>
          <w:szCs w:val="24"/>
        </w:rPr>
        <w:t>zł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4"/>
          <w:szCs w:val="24"/>
        </w:rPr>
        <w:t>(słownie: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</w:t>
      </w:r>
      <w:r>
        <w:rPr>
          <w:rFonts w:cs="Arial" w:ascii="Arial" w:hAnsi="Arial"/>
          <w:i/>
          <w:sz w:val="24"/>
          <w:szCs w:val="24"/>
        </w:rPr>
        <w:t>);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cenę: ................................................... </w:t>
      </w:r>
      <w:r>
        <w:rPr>
          <w:rFonts w:cs="Arial" w:ascii="Arial" w:hAnsi="Arial"/>
          <w:b/>
          <w:sz w:val="24"/>
          <w:szCs w:val="24"/>
        </w:rPr>
        <w:t>zł brutto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>;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słownie: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</w:t>
      </w:r>
      <w:r>
        <w:rPr>
          <w:rFonts w:cs="Arial" w:ascii="Arial" w:hAnsi="Arial"/>
          <w:i/>
          <w:sz w:val="24"/>
          <w:szCs w:val="24"/>
        </w:rPr>
        <w:t>);</w:t>
      </w:r>
    </w:p>
    <w:p>
      <w:pPr>
        <w:pStyle w:val="Tekstpodstawowy3"/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</w:r>
    </w:p>
    <w:p>
      <w:pPr>
        <w:pStyle w:val="Tekstpodstawowy3"/>
        <w:spacing w:lineRule="auto" w:line="276"/>
        <w:jc w:val="left"/>
        <w:rPr>
          <w:rFonts w:ascii="Arial" w:hAnsi="Arial" w:cs="Arial"/>
          <w:b w:val="false"/>
          <w:b w:val="false"/>
          <w:bCs/>
          <w:sz w:val="22"/>
          <w:szCs w:val="24"/>
        </w:rPr>
      </w:pPr>
      <w:r>
        <w:rPr>
          <w:rFonts w:cs="Arial" w:ascii="Arial" w:hAnsi="Arial"/>
          <w:b w:val="false"/>
          <w:bCs/>
          <w:sz w:val="22"/>
          <w:szCs w:val="24"/>
        </w:rPr>
      </w:r>
    </w:p>
    <w:p>
      <w:pPr>
        <w:pStyle w:val="Tekstpodstawowy3"/>
        <w:spacing w:lineRule="auto" w:line="276"/>
        <w:jc w:val="left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  <w:t>Składając niniejszą ofertę oświadczamy, że:</w:t>
      </w:r>
    </w:p>
    <w:p>
      <w:pPr>
        <w:pStyle w:val="Tekstpodstawowy3"/>
        <w:spacing w:lineRule="auto" w:line="276"/>
        <w:jc w:val="left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/>
      </w:pPr>
      <w:r>
        <w:rPr>
          <w:rFonts w:cs="Arial" w:ascii="Arial" w:hAnsi="Arial"/>
          <w:b/>
          <w:sz w:val="24"/>
          <w:szCs w:val="24"/>
        </w:rPr>
        <w:t xml:space="preserve">Nasza oferta spełnia wszystkie warunki i wymagania Zamawiającego, </w:t>
        <w:br/>
        <w:t xml:space="preserve">a przedmiot dostawy jest zgodny z parametrami wskazanymi w dokumentacji zamówienia. 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żamy się za związanych niniejszą ofertą na czas wskazany w Specyfikacji warunków zamówienia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/>
      </w:pPr>
      <w:r>
        <w:rPr>
          <w:rFonts w:cs="Arial" w:ascii="Arial" w:hAnsi="Arial"/>
          <w:b/>
          <w:bCs/>
          <w:sz w:val="24"/>
          <w:szCs w:val="24"/>
        </w:rPr>
        <w:t xml:space="preserve">Udzielamy gwarancji </w:t>
      </w:r>
      <w:r>
        <w:rPr>
          <w:rFonts w:cs="Arial" w:ascii="Arial" w:hAnsi="Arial"/>
          <w:b/>
          <w:sz w:val="24"/>
          <w:szCs w:val="24"/>
        </w:rPr>
        <w:t>na okres: ………………. miesięcy, licząc od dnia odbioru końcowego przedmiotu zamówienia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bowiązujemy się wykonać dostawę asortymentu objętego przedmiotem zamówienia </w:t>
      </w:r>
      <w:r>
        <w:rPr>
          <w:rFonts w:cs="Arial" w:ascii="Arial" w:hAnsi="Arial"/>
          <w:bCs/>
          <w:sz w:val="24"/>
          <w:szCs w:val="24"/>
        </w:rPr>
        <w:t>w terminie</w:t>
      </w:r>
      <w:r>
        <w:rPr>
          <w:rFonts w:cs="Arial" w:ascii="Arial" w:hAnsi="Arial"/>
          <w:sz w:val="24"/>
          <w:szCs w:val="24"/>
        </w:rPr>
        <w:t xml:space="preserve">, określonym w Specyfikacji warunków zamówienia, tj.: </w:t>
        <w:br/>
        <w:t xml:space="preserve">w terminie do </w:t>
      </w:r>
      <w:r>
        <w:rPr>
          <w:rFonts w:cs="Arial" w:ascii="Arial" w:hAnsi="Arial"/>
          <w:b/>
          <w:sz w:val="24"/>
          <w:szCs w:val="24"/>
        </w:rPr>
        <w:t>2 miesięcy</w:t>
      </w:r>
      <w:r>
        <w:rPr>
          <w:rFonts w:cs="Arial" w:ascii="Arial" w:hAnsi="Arial"/>
          <w:sz w:val="24"/>
          <w:szCs w:val="24"/>
        </w:rPr>
        <w:t xml:space="preserve"> od dnia podpisania umowy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/>
      </w:pPr>
      <w:r>
        <w:rPr>
          <w:rFonts w:cs="Arial" w:ascii="Arial" w:hAnsi="Arial"/>
          <w:sz w:val="24"/>
          <w:szCs w:val="24"/>
        </w:rPr>
        <w:t>Dostawy objęte przedmiotem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my sami* / przy udziale niżej wymienionych Podwykonawców*).</w:t>
      </w:r>
    </w:p>
    <w:p>
      <w:pPr>
        <w:pStyle w:val="Normal"/>
        <w:spacing w:lineRule="auto" w:line="276"/>
        <w:ind w:left="420" w:hanging="0"/>
        <w:rPr/>
      </w:pPr>
      <w:r>
        <w:rPr>
          <w:rFonts w:cs="Arial" w:ascii="Arial" w:hAnsi="Arial"/>
          <w:i/>
          <w:sz w:val="24"/>
          <w:szCs w:val="24"/>
        </w:rPr>
        <w:t>(jeżeli dotyczy – wypełnić poniższą tabelę)</w:t>
      </w:r>
      <w:r>
        <w:rPr/>
        <w:t>: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111"/>
        <w:gridCol w:w="4111"/>
      </w:tblGrid>
      <w:tr>
        <w:trPr>
          <w:trHeight w:val="4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z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Zakres powierzonych zada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(Firma) Podwykonawcy:</w:t>
            </w:r>
          </w:p>
        </w:tc>
      </w:tr>
      <w:tr>
        <w:trPr>
          <w:trHeight w:val="1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10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76" w:before="240" w:after="0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arty w Specyfikacji warunków zamówienia projekt umowy został przez nas zaakceptowany,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/>
      </w:pPr>
      <w:r>
        <w:rPr>
          <w:rFonts w:cs="Arial" w:ascii="Arial" w:hAnsi="Arial"/>
          <w:sz w:val="24"/>
          <w:szCs w:val="24"/>
        </w:rPr>
        <w:t xml:space="preserve">W przypadku przyznania Nam zamówienia, należność wynikającą z jego realizacji prosimy uregulować przelewem na Nasze konto w </w:t>
      </w:r>
      <w:r>
        <w:rPr>
          <w:rFonts w:cs="Arial" w:ascii="Arial" w:hAnsi="Arial"/>
          <w:bCs/>
          <w:sz w:val="24"/>
          <w:szCs w:val="24"/>
        </w:rPr>
        <w:t>Banku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4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76"/>
        <w:ind w:left="420" w:hanging="42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bCs/>
          <w:sz w:val="24"/>
          <w:szCs w:val="24"/>
        </w:rPr>
        <w:t>Nr:</w:t>
      </w:r>
      <w:r>
        <w:rPr>
          <w:rFonts w:cs="Arial" w:ascii="Arial" w:hAnsi="Arial"/>
          <w:sz w:val="24"/>
          <w:szCs w:val="24"/>
        </w:rPr>
        <w:t xml:space="preserve"> 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0" w:firstLine="6"/>
        <w:rPr/>
      </w:pPr>
      <w:r>
        <w:rPr>
          <w:rFonts w:cs="Arial" w:ascii="Arial" w:hAnsi="Arial"/>
          <w:sz w:val="24"/>
          <w:szCs w:val="24"/>
        </w:rPr>
        <w:t>w termi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do 30 dni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 daty wystawienia faktury VAT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pełniliśmy obowiązki informacyjne przewidziane w art. 13 lub art. 14 RODO</w:t>
      </w:r>
      <w:r>
        <w:rPr>
          <w:rFonts w:cs="Arial" w:ascii="Arial" w:hAnsi="Arial"/>
          <w:sz w:val="24"/>
          <w:szCs w:val="24"/>
          <w:vertAlign w:val="superscript"/>
        </w:rPr>
        <w:t>3)</w:t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sz w:val="24"/>
          <w:szCs w:val="24"/>
          <w:vertAlign w:val="superscript"/>
        </w:rPr>
        <w:t>4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rPr/>
      </w:pPr>
      <w:r>
        <w:rPr>
          <w:rFonts w:cs="Arial" w:ascii="Arial" w:hAnsi="Arial"/>
          <w:sz w:val="24"/>
          <w:szCs w:val="24"/>
        </w:rPr>
        <w:t xml:space="preserve">Jesteśmy </w:t>
      </w:r>
      <w:r>
        <w:rPr>
          <w:rFonts w:cs="Arial" w:ascii="Arial" w:hAnsi="Arial"/>
          <w:i/>
          <w:iCs/>
          <w:sz w:val="22"/>
          <w:szCs w:val="22"/>
        </w:rPr>
        <w:t>(niepotrzebne skreślić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kro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łym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ednim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adne z powyższych;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spacing w:lineRule="auto" w:line="276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12.   Oferta wraz z załącznikami zawiera .............. kolejno ponumerowanych stron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 dnia: 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</w:rPr>
        <w:t xml:space="preserve">.............................................................                  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</w:rPr>
        <w:t>(podpis i pieczęć imienna osób uprawnionych)</w:t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a: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przypadku Wykonawców wspólnie ubiegających się o udzielenie zamówienia, w nagłówku formularza należy podać nazwy i adresy wszystkich Wykonawców, ze wskazaniem lidera i partnera / partnerów konsorcjum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) – niepotrzebne skreślić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000000"/>
        </w:rPr>
        <w:t xml:space="preserve">W przypadku gdy wykonawca </w:t>
      </w:r>
      <w:r>
        <w:rPr>
          <w:rFonts w:cs="Arial" w:ascii="Arial" w:hAnsi="Arial"/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br w:type="page"/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</w:rPr>
        <w:t>Zał. Nr 1 do Formularza oferty – Arkusz kalkulacyjny</w:t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KUSZ KALKULACYJNY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3601"/>
        <w:gridCol w:w="642"/>
        <w:gridCol w:w="1273"/>
        <w:gridCol w:w="850"/>
        <w:gridCol w:w="1269"/>
        <w:gridCol w:w="7"/>
        <w:gridCol w:w="1422"/>
      </w:tblGrid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zycj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.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. BRUTTO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</w:rPr>
              <w:t>Wartość BRUTTO (kol. 2 x 5)</w:t>
            </w:r>
          </w:p>
        </w:tc>
      </w:tr>
      <w:tr>
        <w:trPr>
          <w:trHeight w:val="30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meblowy z lustre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Krzesło obrotowe na kółkach z reg.  wys. zielon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zesło obrotowe na kółkach z reg.  wys. niebieski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ół 120x80 c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zesło roz. 4 szar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urko nauczyciel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ąska szafka wisząca z półk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zesło obrotowe limonkowo-czarn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fka z 3 półkam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zwiczki do szafk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nel filcowy - domek szar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nel filcowy - domek zielon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klejka z motywem lasu brzozowego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itor interaktywn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chwyt ścienny do monitorów interaktywnych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ywan okrągły o śr. 200 cm - szar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szka siedzisko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szka siedzisko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amak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nel na poduszk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uszki okrągł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 multimedialny Zajęcia logopedyczne dla dziec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ogram multimedialny Zajęcia logopedyczne dla młodzieży i dorosłych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gopedia - pakiet pomoc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muchajk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teryjka obrazkowa - gra logopedyczn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ystre oczko - kart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ł wyrazowo-obrazkowy do utrwalania poprawnej wymowy głosek sz, ż, cz, d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ł wyrazowo-obrazkowy do utrwalania poprawnej wymowy głosek s, z, c, dz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ł wyrazowo-obrazkowy do utrwalania poprawnej wymowy głosek p, pi, b, b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ł wyrazowo-obrazkowy do utrwalania poprawnej wymowy głosek dentalizowanych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ł wyrazowo-obrazkowy do utrwalania poprawnej wymowy głosek f, fi, w, wi, ł, ch (h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ł wyrazowo-obrazkowy do utrwalania poprawnej wymowy głosek t, d, m, mi, n, ni (ń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ateriał wyrazowo-obrazkowy do utrwalania poprawnej wymowy głosek k, ki, g, g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ł wyrazowo-obrazkowy do utrwalania poprawnej wymowy głosek ś, ź, ć, dź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źwięki naszego otoczenia-zgadywanki obrazkowo - dźwiękowe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umiem i nazywa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śladuj albo zgaduj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, po, a co pomiędzy?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-elementowe historyjki obrazkow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-elementowe historyjki obrazkow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gopedyczny niezbędnik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 logopedyczny duży pakiet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 logopedyczny duży pakiet - mikrofon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aptop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 multimedialny niedostosowanie społeczne - pakiet pomoc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kiet pomocy tradycyjnych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rogramowanie MóWik  + Tablet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świetlana tablica do rysowani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świetlany stół A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źwiękowy zestaw sensoryczn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by sensoryczn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tykowe liczydełko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4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y sensoryczne do masażu stóp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kiet terapeutyczn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gadywanka dotykow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ra sensoryczna tangram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nsoryczna tablica manipulacyjn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mięć sensoryczna - gra terapeutyczno-rehabilitacyjn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 multimedialny: Percepcja słuchowa. Zaburzenia przetwarzania słuchowego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zykoterapia: niebieski spokój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zykoterapia: zapach wiosn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rty obrazkowe i odgłosy zwierząt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lumna świetln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estaw nagłaśniający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rba małego muzyk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7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rządzenie wielofunkcyjn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8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ptop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9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rba na notebook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jemnik na kółkach z rączk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jemnik na kółkach z rączk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jemnik na kółkach z rączk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z na śmieci z uchylną pokrywą 25l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4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gar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urko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zesło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ó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zesło obrotowe na kółkach z reg. wys. szar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Mebl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ywan 4x5 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fa dwuosobow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fa jednoosobow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olik 65x50x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adraty wyciszając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szka duża szaro-beżowo-niebiesk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blica biała suchościeralna magnetyczna lakierowan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itor interaktywn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chwyt ścienny do monitorów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rukarka 3D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cownia Druku 3D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fka na drukarkę 3D moblin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fka z klockami edukacyjnymi dla klas 4-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ocki edukacyjne dla klas 1-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rozszerzający do klocków edukacyjnych dla klas 4-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ablet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bot edukacyjny z modułem robotyka i kodowani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bot edukacyjny z modułem sztuczna Inteligencj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bot edukacyjn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tery pory roku. Zestaw STEA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cownie przyrodnicze z modułami woda, powietrze, energi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cownia przyrodnicza jakość powietrz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doświadczalny siły i oddziaływani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doświadczalny Ziemia i kosmos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doświadczalny struktura i właściwości mater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łomki konstrukcyjne 800 el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locki konstrukcyjne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ewniany zestaw konstrukcyjn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fka z klockam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 o współpracy, rozwiązywaniu problemów planowania - zestaw STEAM ze scenariuszami dla klas IV-VI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bot edukacyjny - zestaw do stworzenia robot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konstrukcyjny z mikrokontrolere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ptop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3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lizka na 20 tabletów/laptopów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4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ułowe szkolenie Nowe technologie w nauczaniu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5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ikroskop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6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dełko na szkiełka mikroskopow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7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kiełka podstawow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8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kiełka nakrywkow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kiełka z pojedynczą komor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kiełka z podwójną komor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1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y preparatów mikroskopowych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2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preparacyjn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bilna Majsterkowni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4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ablica korkowa 100 x 200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5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jemnik na kółkach z rączk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6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jemnik na kółkach z rączk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7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jemnik na kółkach z rączk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8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z na śmieci z uchylną pokrywą 25l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9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rządzenie wielofunkcyjn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0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nacznik sportow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1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amka do unihokej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2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je do unihokej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3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łki do unihokej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4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zykówka rozkładan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5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atka do stołu tenisowego, przykręcan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6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kietka do ping pong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7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łeczki do ping pong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8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łka do siatkówki roz. 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9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łka do siatkówki roz. 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łka do koszykówki rozmiar 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1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łka do koszykówki rozmiar 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2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łka do koszykówki rozmiar 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3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łka ręczna - rozmiar 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łka ręczna - rozmiar 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5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ładany kosz na piłk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6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łka nożn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7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oper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8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śma miernicza 100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9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ymbergaj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abinka koordynacyjna regulowana 6 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abinka koordynacyjna, podwyższana 6 stopniow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2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n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3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aterac antypoślizgowy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4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rekreacyjny do badmintona słupki stalow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5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do gry w speed badminton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6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resor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7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lok startow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8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blica wyników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9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rzynia gimnastyczna prost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skocznia gimnastyczn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ac do zeskoku 300x200x40 c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ojak do skoku wzwy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rzeczka do skoku wzwyż z włókna szklanego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ysk do rzutów wykonany ze stali i tworzyw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czep szkolny z grotem stalowy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pka ręczna z ciśnieniomierze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gły do piłek 8m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nometr ciśnieniomierz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9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łotek lekkoatletyczny metalowy regulowan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z na śmieci z uchylną pokrywą 25l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fka z 3 półkam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2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parawanów wyciszających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3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fa dwuosobow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4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fa jednoosobow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5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z na śmieci z uchylną pokrywą 25l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6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olik z instrumentam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7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instrumentów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8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instrumentów w walizc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9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wonki chromatyczn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0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yboard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1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yw keyboardow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2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Ławka  keyboardu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3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nagłośnieniow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1" w:hRule="atLeast"/>
        </w:trPr>
        <w:tc>
          <w:tcPr>
            <w:tcW w:w="8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CENA BRUTTO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.............................................................                  </w:t>
      </w:r>
    </w:p>
    <w:p>
      <w:pPr>
        <w:pStyle w:val="Normal"/>
        <w:spacing w:lineRule="auto" w:line="276"/>
        <w:jc w:val="right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</w:rPr>
        <w:t>(podpis i pieczęć imienna osób uprawnionych)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24"/>
        <w:szCs w:val="24"/>
      </w:rPr>
      <w:t xml:space="preserve">Strona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2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 xml:space="preserve"> /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NUMPAGES \* ARABIC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2</w:t>
    </w:r>
    <w:r>
      <w:rPr>
        <w:sz w:val="24"/>
        <w:szCs w:val="24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</w:rPr>
        <w:t>Cena oferty brutto podana w treści Formularza oferty winna wynikać z ceny oferty brutto podanej w Arkuszu kalkulacyjnym stanowiącym załącznik do Formularza ofer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" w:hAnsi="Arial" w:cs="Arial"/>
        <w:i/>
        <w:i/>
      </w:rPr>
    </w:pPr>
    <w:r>
      <w:rPr>
        <w:rFonts w:cs="Arial" w:ascii="Arial" w:hAnsi="Arial"/>
        <w:sz w:val="22"/>
        <w:lang w:val="en-US" w:eastAsia="en-US"/>
      </w:rPr>
      <w:drawing>
        <wp:inline distT="0" distB="0" distL="0" distR="0">
          <wp:extent cx="6363335" cy="521970"/>
          <wp:effectExtent l="0" t="0" r="0" b="0"/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363335" cy="521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i/>
      </w:rPr>
      <w:t>Zał. Nr 1  – Formularz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/>
  </w:style>
  <w:style w:type="character" w:styleId="TekstkomentarzaZnak1">
    <w:name w:val="Tekst komentarza Znak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shd w:fill="FABF8F" w:val="clear"/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textAlignment w:val="center"/>
    </w:pPr>
    <w:rPr>
      <w:rFonts w:ascii="Arial" w:hAnsi="Arial" w:cs="Arial"/>
      <w:color w:val="FF0000"/>
      <w:sz w:val="24"/>
      <w:szCs w:val="24"/>
    </w:rPr>
  </w:style>
  <w:style w:type="paragraph" w:styleId="Xl71">
    <w:name w:val="xl71"/>
    <w:basedOn w:val="Normal"/>
    <w:qFormat/>
    <w:pPr>
      <w:shd w:fill="FABF8F" w:val="clear"/>
      <w:spacing w:before="100" w:after="100"/>
    </w:pPr>
    <w:rPr>
      <w:color w:val="FF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color w:val="FF0000"/>
      <w:sz w:val="24"/>
      <w:szCs w:val="24"/>
    </w:rPr>
  </w:style>
  <w:style w:type="paragraph" w:styleId="Tekstkomentarza">
    <w:name w:val="Tekst komentarza"/>
    <w:basedOn w:val="Normal"/>
    <w:qFormat/>
    <w:pPr>
      <w:spacing w:before="0" w:after="16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0:46:00Z</dcterms:created>
  <dc:creator>SP Brzozów</dc:creator>
  <dc:description/>
  <cp:keywords/>
  <dc:language>en-US</dc:language>
  <cp:lastModifiedBy>Ewelina Bąk</cp:lastModifiedBy>
  <cp:lastPrinted>2021-07-06T13:55:00Z</cp:lastPrinted>
  <dcterms:modified xsi:type="dcterms:W3CDTF">2025-06-04T09:41:00Z</dcterms:modified>
  <cp:revision>14</cp:revision>
  <dc:subject/>
  <dc:title>RR</dc:title>
</cp:coreProperties>
</file>