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0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ełna nazwa/firma, adres, NIP/PESEL, KRS/CEiDG)</w:t>
            </w: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76"/>
        <w:ind w:right="-1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ROBÓT BUDOWLANYCH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prowadzonego</w:t>
        <w:br/>
        <w:t>w trybie podstawowym, na podst. art. 275 pkt. 1 ustawy z dnia 11 września 2019 r. Prawo zamówień publicznych (Dz. U. z 2024 r. poz. 1320 z późn. zm.) pn.</w:t>
      </w:r>
      <w:r>
        <w:rPr>
          <w:b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Budowa budynku garażowego dla potrzeb Ochotniczej Straży Pożarnej w Hłudnie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przedkładam zgodnie</w:t>
        <w:br/>
        <w:t>z warunkami określonymi w Specyfikacji Warunków Zamówienia:</w:t>
      </w:r>
    </w:p>
    <w:p>
      <w:pPr>
        <w:pStyle w:val="Normal"/>
        <w:spacing w:lineRule="auto" w:line="276"/>
        <w:ind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230"/>
        <w:gridCol w:w="2835"/>
        <w:gridCol w:w="2552"/>
        <w:gridCol w:w="1984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na rzecz którego wykonano robotę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zwa i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rob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robo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99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Do niniejszego wykazu załączam dowody określające, że ww. robota/y zostały wykonane należycie. </w:t>
      </w:r>
    </w:p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276"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6 - Wykaz wykonanych robót budowlanych</w:t>
    </w:r>
  </w:p>
  <w:p>
    <w:pPr>
      <w:pStyle w:val="Header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7-28T07:19:00Z</dcterms:modified>
  <cp:revision>71</cp:revision>
  <dc:subject/>
  <dc:title>RR</dc:title>
</cp:coreProperties>
</file>