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9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ełna nazwa/firma, adres, NIP/PESEL, KRS/CEiDG)</w:t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68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kładane na podstawie art. 117 ust. 4 ustawy z dnia 11 września 2019 r. Prawo zamówień publicznych (Dz. U. z 2024 r. poz. 1320 z późn. zm.), zwanej dalej ustawą.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Ubiegając się o udzielenie zamówienia publicznego w postępowaniu prowadzonym </w:t>
        <w:br/>
        <w:t xml:space="preserve">w trybie podstawowym na wykonanie zadania pn.: </w:t>
      </w:r>
      <w:r>
        <w:rPr>
          <w:bCs/>
          <w:i/>
          <w:iCs/>
          <w:sz w:val="24"/>
          <w:szCs w:val="24"/>
        </w:rPr>
        <w:t>Budowa budynku garażowego dla potrzeb Ochotniczej Straży Pożarnej w Hłudnie</w:t>
      </w:r>
      <w:r>
        <w:rPr>
          <w:sz w:val="24"/>
          <w:szCs w:val="24"/>
        </w:rPr>
        <w:t xml:space="preserve"> oświadczam, że przedmiot zamówienia będą wykonywali Wykonawcy:</w:t>
      </w:r>
    </w:p>
    <w:p>
      <w:pPr>
        <w:pStyle w:val="Normal"/>
        <w:spacing w:lineRule="auto" w:line="276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21"/>
        <w:gridCol w:w="4468"/>
      </w:tblGrid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4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Poz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oraz zakres robót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oraz adres Wykonawcy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tóry będzie wykonywał wskazane roboty: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, dnia: ................................. 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              (podpis i pieczęć imienna osób uprawnionych do reprezentowania podmiotu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rPr>
          <w:sz w:val="24"/>
          <w:szCs w:val="24"/>
        </w:rPr>
      </w:pPr>
      <w:r>
        <w:rPr>
          <w:i/>
          <w:sz w:val="24"/>
          <w:szCs w:val="24"/>
        </w:rPr>
        <w:t>Zał. Nr 8 składają wraz z ofertą jedynie Wykonawcy wspólnie ubiegający się o udzielenie zamówienia publiczn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leży wskazać rodzaj i zakres robót objętych przedmiotem zamówienia – w szczególności w odniesieniu do warunków udziału w postępowaniu określonych w SWZ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7 – Oświadczenie wykonawców wspólnie ubiegających się o zamówienie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7-28T07:28:00Z</dcterms:modified>
  <cp:revision>71</cp:revision>
  <dc:subject/>
  <dc:title>RR</dc:title>
</cp:coreProperties>
</file>